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Holocau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 Tes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ood Luck! </w:t>
      </w:r>
    </w:p>
    <w:p>
      <w:pPr>
        <w:pStyle w:val="Normal"/>
        <w:jc w:val="center"/>
        <w:rPr/>
      </w:pPr>
      <w:r>
        <w:rPr/>
        <w:t>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_____</w:t>
        <w:tab/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ue or False</w:t>
      </w:r>
      <w:r>
        <w:rPr/>
        <w:t xml:space="preserve">:  Please circle the answer you think fits best. </w:t>
      </w:r>
      <w:r>
        <w:rPr>
          <w:b/>
        </w:rPr>
        <w:t>3pt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he only victims of the Holocaust were Jews.                T   </w:t>
        <w:tab/>
        <w:t xml:space="preserve"> 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lie Weisel died in Auschwitz.</w:t>
        <w:tab/>
        <w:tab/>
        <w:tab/>
        <w:t xml:space="preserve">         T</w:t>
        <w:tab/>
        <w:tab/>
        <w:t xml:space="preserve">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olf Hitler become Führer in 1934. </w:t>
        <w:tab/>
        <w:tab/>
        <w:t xml:space="preserve">         T 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Nuremberg Decrees of 1935 defined the rights of German citizens.     T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 </w:t>
      </w:r>
      <w:r>
        <w:rPr>
          <w:i/>
        </w:rPr>
        <w:t xml:space="preserve">Mischlinge </w:t>
      </w:r>
      <w:r>
        <w:rPr/>
        <w:t>was the Nazi’s term for French Jews.</w:t>
        <w:tab/>
        <w:tab/>
        <w:tab/>
        <w:t xml:space="preserve">   T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ll in the blank: </w:t>
      </w:r>
      <w:r>
        <w:rPr/>
        <w:t xml:space="preserve">Please fill in a term, event, place or name from the unit that best fits the sentence. </w:t>
      </w:r>
      <w:r>
        <w:rPr>
          <w:b/>
        </w:rPr>
        <w:t>3pt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__________________ was the American Rabbi that urged Americans to boycott German goods as a means of protest against Nazi actions against European Je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n November of 1938 many anti-Semites in Germany participated in ______________, or “The Night of Broken Glas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________________ was the Jewish police force present in many ghet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Operation __________________ had a profound impact on Nazi policy because it left them with millions more Jews in their terri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n 1941 a massacre of 30,000 Jews took place in a ravine called _________________ </w:t>
      </w:r>
    </w:p>
    <w:p>
      <w:pPr>
        <w:pStyle w:val="Normal"/>
        <w:rPr/>
      </w:pPr>
      <w:r>
        <w:rPr/>
        <w:t xml:space="preserve">outside of Ki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_________________ was head physician at Auschwitz and was responsible for the death of countless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icture ID: </w:t>
      </w:r>
      <w:r>
        <w:rPr/>
        <w:t xml:space="preserve">Please name the person, place, event or term that each picture represents best. </w:t>
      </w:r>
      <w:r>
        <w:rPr>
          <w:b/>
        </w:rPr>
        <w:t>3 pt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12.</w:t>
        <w:tab/>
        <w:t xml:space="preserve">13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293620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</w:t>
      </w:r>
      <w:r>
        <w:rPr/>
        <w:drawing>
          <wp:inline distT="0" distB="0" distL="0" distR="0">
            <wp:extent cx="2446655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216150" cy="150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67462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 xml:space="preserve">17. </w:t>
      </w:r>
    </w:p>
    <w:p>
      <w:pPr>
        <w:pStyle w:val="Normal"/>
        <w:rPr/>
      </w:pPr>
      <w:r>
        <w:rPr/>
        <w:drawing>
          <wp:inline distT="0" distB="0" distL="0" distR="0">
            <wp:extent cx="1083310" cy="148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181735" cy="157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</w:t>
        <w:tab/>
        <w:tab/>
        <w:tab/>
        <w:tab/>
        <w:t xml:space="preserve">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ime Line: </w:t>
      </w:r>
      <w:r>
        <w:rPr/>
        <w:t xml:space="preserve">Please arrange the following events into chronological order starting from earliest. Place number of event on the line above the year on the time line. </w:t>
      </w:r>
      <w:r>
        <w:rPr>
          <w:b/>
        </w:rPr>
        <w:t>5pts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Opening of the Warsaw Ghetto in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Nazis order all Gypsies arrested and sent to extermination c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Last use of gas chambers at Auschw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  <w:hyperlink r:id="rId8">
        <w:r>
          <w:rPr>
            <w:rStyle w:val="InternetLink"/>
            <w:color w:val="000000"/>
            <w:u w:val="none"/>
          </w:rPr>
          <w:t>Hitler commits suicide in his Berlin bunker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Japanese attack United States at Pearl Har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Beginning of German Army attack on Staling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 xml:space="preserve">    ____</w:t>
        <w:tab/>
        <w:t xml:space="preserve">      ____</w:t>
        <w:tab/>
        <w:t xml:space="preserve">        ____</w:t>
        <w:tab/>
        <w:t xml:space="preserve">          ____</w:t>
        <w:tab/>
        <w:t xml:space="preserve">          ____</w:t>
      </w:r>
    </w:p>
    <w:p>
      <w:pPr>
        <w:pStyle w:val="Normal"/>
        <w:rPr/>
      </w:pPr>
      <w:r>
        <w:rPr/>
        <w:t>1940_________1941_________1942_________1943_________1944________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b/>
        </w:rPr>
        <w:t xml:space="preserve">Short Answer: </w:t>
      </w:r>
      <w:r>
        <w:rPr/>
        <w:t xml:space="preserve">Please write a few sentences answering each question. </w:t>
      </w:r>
      <w:r>
        <w:rPr>
          <w:b/>
        </w:rPr>
        <w:t>3pts each</w:t>
      </w:r>
      <w:r>
        <w:rPr/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4. Name 3 extermination camps. (Remember, not all camps were extermination camps.)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5. Name one way Jews rebelled against Nazi persecution.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26. What was the Protocols of the Elders of Zion and how did it impact anti-Semitism in Europe during the 1930s and 1940s?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Map: </w:t>
      </w:r>
      <w:r>
        <w:rPr/>
        <w:t xml:space="preserve">Study the map below and answer the questions. </w:t>
      </w:r>
      <w:r>
        <w:rPr>
          <w:b/>
        </w:rPr>
        <w:t>1pt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2420" cy="531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country had the largest Jewish death to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How many Swiss Jews died during the Holoca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How many Jews died from a country that was a United States Ally but was invaded and occupied in 194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ree Write: </w:t>
      </w:r>
      <w:r>
        <w:rPr/>
        <w:t xml:space="preserve">Answer the following question. Answer should be at least a paragraph long. </w:t>
      </w:r>
      <w:r>
        <w:rPr>
          <w:b/>
        </w:rPr>
        <w:t>7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30.  In your opinion, who is responsible for the Holocaust? Why do you think thi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istoryplace.com/worldwar2/holocaust/h-death.htm" TargetMode="External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34:00Z</dcterms:created>
  <dc:creator>Student</dc:creator>
  <dc:description/>
  <cp:keywords/>
  <dc:language>en-US</dc:language>
  <cp:lastModifiedBy>U Maine Farmington</cp:lastModifiedBy>
  <cp:lastPrinted>2008-03-18T06:58:00Z</cp:lastPrinted>
  <dcterms:modified xsi:type="dcterms:W3CDTF">2008-03-18T11:00:00Z</dcterms:modified>
  <cp:revision>3</cp:revision>
  <dc:subject/>
  <dc:title>The Holocaust</dc:title>
</cp:coreProperties>
</file>